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12-03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dob_s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July 16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5:07: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5:08: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dob_sex.DAT i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12-03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0000300  DATE OF BIRTH - MONTH 79                  12686         6.495             1            12  6 - 7 (2)</w:t>
      </w:r>
    </w:p>
    <w:p>
      <w:pPr>
        <w:pStyle w:val="PreformattedText"/>
        <w:bidi w:val="0"/>
        <w:jc w:val="left"/>
        <w:rPr/>
      </w:pPr>
      <w:r>
        <w:rPr/>
        <w:t>R0000500  DATE OF BIRTH - YR 79                     12686        60.341            57            64  8 - 9 (2)</w:t>
      </w:r>
    </w:p>
    <w:p>
      <w:pPr>
        <w:pStyle w:val="PreformattedText"/>
        <w:bidi w:val="0"/>
        <w:jc w:val="left"/>
        <w:rPr/>
      </w:pPr>
      <w:r>
        <w:rPr/>
        <w:t>R0214800  SEX OF R 79                               12686         1.495             1             2  10 - 11 (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